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3.12.2020г.  № 266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310,9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3 499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3 832,8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1 983, 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849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0 310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3 499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3 832,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 361,3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949,6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25T16:45:00Z</cp:lastPrinted>
  <dcterms:modified xsi:type="dcterms:W3CDTF">2021-01-14T12:04:00Z</dcterms:modified>
  <cp:revision>327</cp:revision>
  <dc:subject/>
  <dc:title>Приложение</dc:title>
</cp:coreProperties>
</file>